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Moms well suited to event planning busines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ve always had a skill for planning birthday parties and other events, you might want to think about starting an event planning business from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is an ideal choice for moms who can do much of the planning from home and even have business meetings in their house. You do need to attend the party of event, of cour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do you need to kno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want to start an event planning business, you should have either experience or training in event planning, or a combination of both. You can actually get a degree in event planning or management. There are many 2-year and 4-year schools that offer such degre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f you have done event planning in any capacity in a professional manner, you can us that experience to help you establish yourself in your own business. Think about the skills you might have acquired from other jobs. Have you had to arrange travel or luncheon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n addition to any specific jobs you might have done before and your desire or ability to get a degree in event planning, you also should know some basics of how to plan an event, how to organize people and how to acquire the necessary items for a par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though having planned your own wedding and your children’s birthday parties might provide some experience in event planning, you can’t rely on this alone. Try to acquire more experience through a professional job or specific train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skills should you hav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side from specific experience, you should have some basic skills. Most important of these is organization. You should know that you are very organized and can plan an event from beginning to end without too many bumps in the roa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should also be a self-starter and independent worker. Some customer service skills are also necessary, since you will be working with clients who might or might not know exactly what they want. They might also be stressed while planning and during the event and your ability to stay calm and professional is essentia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to start your event planning busines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Knowing people is the most important component to getting your business going. You need to connect with people who can give you business, or connect you with those who can give you business. You should take advantage of the connections you do have and let them know that you have an event planning busin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For many moms, event planning businesses start as birthday party planning business. If you have a real skill at putting on spectacular birthday parties, you can make a small business from that, and often your contacts will turn up larger events, from formal dinner parties to wedding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o get the word out, have business cards printed up, and perhaps make a flier offering information about the services you provide and sample prices. Include any information about previous experience you hav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is kind of business requires in-person networking skills. You might attend local community events and talk to people about their event-planning needs. You could go to the chamber of commerce luncheons and offer to do some event planning for free. You can build a website and offer limited information about how to plan events. If they want more information, they must call you for the information, which allows you to market your services furth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want to start an event-planning business, just make sure you have the contacts, the experience and the know-how to get it don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58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44:00Z</dcterms:created>
  <dc:creator>Doug McLeod</dc:creator>
  <dc:description/>
  <cp:keywords/>
  <dc:language>en-US</dc:language>
  <cp:lastModifiedBy>Doug McLeod</cp:lastModifiedBy>
  <dcterms:modified xsi:type="dcterms:W3CDTF">2009-02-20T02:03:00Z</dcterms:modified>
  <cp:revision>9</cp:revision>
  <dc:subject/>
  <dc:title/>
</cp:coreProperties>
</file>